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3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88310</wp:posOffset>
                </wp:positionH>
                <wp:positionV relativeFrom="paragraph">
                  <wp:posOffset>-85090</wp:posOffset>
                </wp:positionV>
                <wp:extent cx="2628900" cy="1256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56760"/>
                          <a:chOff x="0" y="0"/>
                          <a:chExt cx="262908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2908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02760"/>
                            <a:ext cx="194328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راءة وكتابة الأعداد ضمن 9 منازل وتعين القيم المنزلية وتفصيل الأعد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-6.7pt;width:207pt;height:98.95pt" coordorigin="4706,-134" coordsize="4140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6;top:-134;width:4139;height:1978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66;top:343;width:3059;height:11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راءة وكتابة الأعداد ضمن 9 منازل وتعين القيم المنزلية وتفصيل الأعدا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02055</wp:posOffset>
                </wp:positionH>
                <wp:positionV relativeFrom="paragraph">
                  <wp:posOffset>-85090</wp:posOffset>
                </wp:positionV>
                <wp:extent cx="1295400" cy="946150"/>
                <wp:effectExtent l="0" t="0" r="0" b="269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946080"/>
                          <a:chOff x="0" y="0"/>
                          <a:chExt cx="1295280" cy="94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9528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14480"/>
                            <a:ext cx="1030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دارس الفلا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كة المكر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شعبة الرياضي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5pt;margin-top:-6.7pt;width:102pt;height:74.5pt" coordorigin="1893,-134" coordsize="2040,1490">
                <v:shape id="shape_0" stroked="f" o:allowincell="f" style="position:absolute;left:1893;top:-134;width:2039;height:148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96;top:46;width:162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دارس الفلا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كة المكر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شعبة الرياضي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6231255</wp:posOffset>
            </wp:positionH>
            <wp:positionV relativeFrom="paragraph">
              <wp:posOffset>-85090</wp:posOffset>
            </wp:positionV>
            <wp:extent cx="1295400" cy="946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03010</wp:posOffset>
                </wp:positionH>
                <wp:positionV relativeFrom="paragraph">
                  <wp:posOffset>29210</wp:posOffset>
                </wp:positionV>
                <wp:extent cx="10287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.3pt;mso-position-vertical-relative:text;margin-left:49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بطاقة المدنية الجديدة من إنجازات وزارة الداخلية وتحتوي كل بطاقة على رقم الحاسب الآلي لكل مواطن </w:t>
      </w:r>
      <w:r>
        <w:rPr>
          <w:rtl w:val="true"/>
        </w:rPr>
        <w:t xml:space="preserve">. </w:t>
      </w:r>
      <w:r>
        <w:rPr>
          <w:rtl w:val="true"/>
        </w:rPr>
        <w:t xml:space="preserve">هل يمكنك مساعدة كل من المواطنين التالية أسمائهم في الحصول علي البطاقة الصحيحة 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35405</wp:posOffset>
                </wp:positionH>
                <wp:positionV relativeFrom="paragraph">
                  <wp:posOffset>166370</wp:posOffset>
                </wp:positionV>
                <wp:extent cx="5767705" cy="700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560" cy="700560"/>
                          <a:chOff x="0" y="0"/>
                          <a:chExt cx="5767560" cy="700560"/>
                        </a:xfrm>
                      </wpg:grpSpPr>
                      <wpg:grpSp>
                        <wpg:cNvGrpSpPr/>
                        <wpg:grpSpPr>
                          <a:xfrm>
                            <a:off x="4572000" y="0"/>
                            <a:ext cx="1195560" cy="700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195560" cy="70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2480" y="195480"/>
                              <a:ext cx="73008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425835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6960" cy="700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146960" cy="70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8920" y="196200"/>
                              <a:ext cx="8146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5241536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146960" cy="700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146960" cy="70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8920" y="196200"/>
                              <a:ext cx="8146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90050166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6960" cy="700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146960" cy="70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8920" y="196200"/>
                              <a:ext cx="8146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8504892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13.1pt;width:454.15pt;height:55.15pt" coordorigin="2103,262" coordsize="9083,1103">
                <v:group id="shape_0" style="position:absolute;left:9303;top:262;width:1883;height:1103">
                  <v:shape id="shape_0" stroked="f" o:allowincell="f" style="position:absolute;left:9303;top:262;width:1882;height:1102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5;top:570;width:1149;height:30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425835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3;top:262;width:1806;height:1103">
                  <v:shape id="shape_0" stroked="f" o:allowincell="f" style="position:absolute;left:7143;top:262;width:1805;height:1102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5;top:571;width:1282;height:3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5241536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23;top:262;width:1806;height:1103">
                  <v:shape id="shape_0" stroked="f" o:allowincell="f" style="position:absolute;left:4623;top:262;width:1805;height:1102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05;top:571;width:1282;height:3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9005016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03;top:262;width:1806;height:1103">
                  <v:shape id="shape_0" stroked="f" o:allowincell="f" style="position:absolute;left:2103;top:262;width:1805;height:1102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85;top:571;width:1282;height:30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850489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(( </w:t>
      </w:r>
      <w:r>
        <w:rPr>
          <w:rtl w:val="true"/>
        </w:rPr>
        <w:t xml:space="preserve">ناصر </w:t>
      </w:r>
      <w:r>
        <w:rPr>
          <w:rtl w:val="true"/>
        </w:rPr>
        <w:t>))</w:t>
        <w:tab/>
        <w:tab/>
        <w:t xml:space="preserve">    (( </w:t>
      </w:r>
      <w:r>
        <w:rPr>
          <w:rtl w:val="true"/>
        </w:rPr>
        <w:t xml:space="preserve">خالد </w:t>
      </w:r>
      <w:r>
        <w:rPr>
          <w:rtl w:val="true"/>
        </w:rPr>
        <w:t>))</w:t>
        <w:tab/>
        <w:tab/>
        <w:t xml:space="preserve">         (( </w:t>
      </w:r>
      <w:r>
        <w:rPr>
          <w:rtl w:val="true"/>
        </w:rPr>
        <w:t xml:space="preserve">محمد </w:t>
      </w:r>
      <w:r>
        <w:rPr>
          <w:rtl w:val="true"/>
        </w:rPr>
        <w:t>))</w:t>
        <w:tab/>
        <w:tab/>
        <w:tab/>
        <w:t xml:space="preserve">   (( </w:t>
      </w:r>
      <w:r>
        <w:rPr>
          <w:rtl w:val="true"/>
        </w:rPr>
        <w:t xml:space="preserve">ممدوح </w:t>
      </w:r>
      <w:r>
        <w:rPr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حامل البطاقة رق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تسع مئة مليون وخمس مئة و واحد ألف وست مئة وثمانية وستون</w:t>
      </w:r>
      <w:r>
        <w:rPr>
          <w:rtl w:val="true"/>
        </w:rPr>
        <w:t>{</w:t>
      </w:r>
      <w:r>
        <w:rPr>
          <w:rtl w:val="true"/>
        </w:rPr>
        <w:t xml:space="preserve">                         </w:t>
      </w:r>
      <w:r>
        <w:rPr>
          <w:rtl w:val="true"/>
        </w:rPr>
        <w:t xml:space="preserve">هو  </w:t>
      </w:r>
      <w:r>
        <w:rPr>
          <w:rtl w:val="true"/>
        </w:rPr>
        <w:t>((               )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اثنان وأربعون مليون وخمس مئة وثلاث وثمانون ألف وخمس مئة وثمانية </w:t>
      </w:r>
      <w:r>
        <w:rPr>
          <w:rtl w:val="true"/>
        </w:rPr>
        <w:t>{</w:t>
      </w:r>
      <w:r>
        <w:rPr>
          <w:rtl w:val="true"/>
        </w:rPr>
        <w:t xml:space="preserve">             </w:t>
      </w:r>
      <w:r>
        <w:rPr>
          <w:rtl w:val="true"/>
        </w:rPr>
        <w:t xml:space="preserve">هو </w:t>
      </w:r>
      <w:r>
        <w:rPr>
          <w:rtl w:val="true"/>
        </w:rPr>
        <w:t>((               )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ج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ثمان مئة وخمسون مليون و أربع مئة وتسعة وثمانون ألف ومائتا</w:t>
      </w:r>
      <w:r>
        <w:rPr>
          <w:rtl w:val="true"/>
        </w:rPr>
        <w:t>ن</w:t>
      </w:r>
      <w:r>
        <w:rPr>
          <w:rtl w:val="true"/>
        </w:rPr>
        <w:t xml:space="preserve"> وأربعة وخمسون </w:t>
      </w:r>
      <w:r>
        <w:rPr>
          <w:rtl w:val="true"/>
        </w:rPr>
        <w:t>{</w:t>
      </w:r>
      <w:r>
        <w:rPr>
          <w:rtl w:val="true"/>
        </w:rPr>
        <w:t xml:space="preserve">  </w:t>
      </w:r>
      <w:r>
        <w:rPr>
          <w:rtl w:val="true"/>
        </w:rPr>
        <w:t xml:space="preserve">هو </w:t>
      </w:r>
      <w:r>
        <w:rPr>
          <w:rtl w:val="true"/>
        </w:rPr>
        <w:t>((               )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خمس مئة وأربعة وعشرون مليون ومائة وثلاث وخمسون ألف وست مئة وسبعة </w:t>
      </w:r>
      <w:r>
        <w:rPr>
          <w:rtl w:val="true"/>
        </w:rPr>
        <w:t>{</w:t>
      </w:r>
      <w:r>
        <w:rPr>
          <w:rtl w:val="true"/>
        </w:rPr>
        <w:t xml:space="preserve">      </w:t>
      </w:r>
      <w:r>
        <w:rPr>
          <w:rtl w:val="true"/>
        </w:rPr>
        <w:t xml:space="preserve">هو </w:t>
      </w:r>
      <w:r>
        <w:rPr>
          <w:rtl w:val="true"/>
        </w:rPr>
        <w:t>((               )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6375</wp:posOffset>
            </wp:positionH>
            <wp:positionV relativeFrom="paragraph">
              <wp:posOffset>151765</wp:posOffset>
            </wp:positionV>
            <wp:extent cx="3517265" cy="2286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في عهد القيادة الحكيمة للملك عبد الله بن عبد العزيز آل سعود تم إصدار جديد للعملة السعودية </w:t>
      </w:r>
      <w:r>
        <w:rPr>
          <w:rtl w:val="true"/>
        </w:rPr>
        <w:t xml:space="preserve">. </w:t>
      </w:r>
      <w:r>
        <w:rPr>
          <w:rtl w:val="true"/>
        </w:rPr>
        <w:t xml:space="preserve">وتم تكليفك بوضع الأرقام التسلسلية للعملات الورقية المكتوبة تحت كل ورقة في المستطيل الفارغ 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02410</wp:posOffset>
                </wp:positionH>
                <wp:positionV relativeFrom="paragraph">
                  <wp:posOffset>128905</wp:posOffset>
                </wp:positionV>
                <wp:extent cx="1943100" cy="1214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14280"/>
                          <a:chOff x="0" y="0"/>
                          <a:chExt cx="1943280" cy="1214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328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0.15pt;width:153pt;height:95.6pt" coordorigin="2366,203" coordsize="3060,1912">
                <v:shape id="shape_0" stroked="f" o:allowincell="f" style="position:absolute;left:2366;top:203;width:3059;height:1911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ffff99" stroked="t" o:allowincell="f" style="position:absolute;left:2726;top:743;width:12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17110</wp:posOffset>
                </wp:positionH>
                <wp:positionV relativeFrom="paragraph">
                  <wp:posOffset>128905</wp:posOffset>
                </wp:positionV>
                <wp:extent cx="1943100" cy="1214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14280"/>
                          <a:chOff x="0" y="0"/>
                          <a:chExt cx="1943280" cy="1214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4328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10.15pt;width:153pt;height:95.6pt" coordorigin="7586,203" coordsize="3060,1912">
                <v:shape id="shape_0" stroked="f" o:allowincell="f" style="position:absolute;left:7586;top:203;width:3059;height:1911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ffff99" stroked="t" o:allowincell="f" style="position:absolute;left:7946;top:743;width:12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 xml:space="preserve">أربعة وعشرون مليون وخمس مئة وستة وسبعون ألف </w:t>
      </w:r>
      <w:r>
        <w:rPr>
          <w:rtl w:val="true"/>
        </w:rPr>
        <w:t>))</w:t>
        <w:tab/>
        <w:t xml:space="preserve">         ((</w:t>
      </w:r>
      <w:r>
        <w:rPr>
          <w:rtl w:val="true"/>
        </w:rPr>
        <w:t xml:space="preserve">مئة مليون وتسع مئة ألف وثلاث مئة وثمان وسبعون </w:t>
      </w:r>
      <w:r>
        <w:rPr>
          <w:rtl w:val="true"/>
        </w:rPr>
        <w:t>))</w:t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02410</wp:posOffset>
                </wp:positionH>
                <wp:positionV relativeFrom="paragraph">
                  <wp:posOffset>19685</wp:posOffset>
                </wp:positionV>
                <wp:extent cx="1943100" cy="12141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14280"/>
                          <a:chOff x="0" y="0"/>
                          <a:chExt cx="1943280" cy="1214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94328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.55pt;width:153pt;height:95.6pt" coordorigin="2366,31" coordsize="3060,1912">
                <v:shape id="shape_0" stroked="f" o:allowincell="f" style="position:absolute;left:2366;top:31;width:3059;height:1911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#ffff99" stroked="t" o:allowincell="f" style="position:absolute;left:2726;top:571;width:12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17110</wp:posOffset>
                </wp:positionH>
                <wp:positionV relativeFrom="paragraph">
                  <wp:posOffset>17780</wp:posOffset>
                </wp:positionV>
                <wp:extent cx="1943100" cy="1214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14280"/>
                          <a:chOff x="0" y="0"/>
                          <a:chExt cx="1943280" cy="12142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94328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1.4pt;width:153pt;height:95.6pt" coordorigin="7586,28" coordsize="3060,1912">
                <v:shape id="shape_0" stroked="f" o:allowincell="f" style="position:absolute;left:7586;top:28;width:3059;height:1911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#ffff99" stroked="t" o:allowincell="f" style="position:absolute;left:7946;top:568;width:12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 xml:space="preserve">مئة وثلاث وستون مليون وأربع مئة ألف وتسعة وأربعون </w:t>
      </w:r>
      <w:r>
        <w:rPr>
          <w:rtl w:val="true"/>
        </w:rPr>
        <w:t xml:space="preserve">))              (( </w:t>
      </w:r>
      <w:r>
        <w:rPr>
          <w:rtl w:val="true"/>
        </w:rPr>
        <w:t>مائتا</w:t>
      </w:r>
      <w:r>
        <w:rPr>
          <w:rtl w:val="true"/>
        </w:rPr>
        <w:t>ن</w:t>
      </w:r>
      <w:r>
        <w:rPr>
          <w:rtl w:val="true"/>
        </w:rPr>
        <w:t xml:space="preserve"> مليون وخمس مئة ألف وتسع مئة وسبع وثمانون </w:t>
      </w:r>
      <w:r>
        <w:rPr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لث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6510</wp:posOffset>
            </wp:positionH>
            <wp:positionV relativeFrom="paragraph">
              <wp:posOffset>-85090</wp:posOffset>
            </wp:positionV>
            <wp:extent cx="438150" cy="4572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طلبت من خطاط كتابة بعض الأعداد ولكنه نسى أن يضع أصفار هل يمكنك مساعدته حتى تصبح الأعداد صحيحة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ضع صفر في المكان المناسب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502910</wp:posOffset>
                </wp:positionH>
                <wp:positionV relativeFrom="paragraph">
                  <wp:posOffset>67310</wp:posOffset>
                </wp:positionV>
                <wp:extent cx="1485265" cy="367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367560"/>
                          <a:chOff x="0" y="0"/>
                          <a:chExt cx="1485360" cy="3675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8536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240" y="114480"/>
                            <a:ext cx="118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6 5 6 6 1 5 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5.3pt;width:116.95pt;height:28.95pt" coordorigin="8666,106" coordsize="2339,579">
                <v:shape id="shape_0" stroked="f" o:allowincell="f" style="position:absolute;left:8666;top:106;width:2338;height:578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898;top:286;width:187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6 5 6 6 1 5 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تسع مئة وخمسون مليون ومائ</w:t>
      </w:r>
      <w:r>
        <w:rPr>
          <w:rtl w:val="true"/>
        </w:rPr>
        <w:t>ة</w:t>
      </w:r>
      <w:r>
        <w:rPr>
          <w:rtl w:val="true"/>
        </w:rPr>
        <w:t xml:space="preserve"> وستة وست ستون ألف وخمس مئة وثلاث وستو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502910</wp:posOffset>
                </wp:positionH>
                <wp:positionV relativeFrom="paragraph">
                  <wp:posOffset>88265</wp:posOffset>
                </wp:positionV>
                <wp:extent cx="1485265" cy="3676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367560"/>
                          <a:chOff x="0" y="0"/>
                          <a:chExt cx="1485360" cy="3675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48536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240" y="114480"/>
                            <a:ext cx="118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 2 2 4 1 8 4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6.95pt;width:116.95pt;height:28.95pt" coordorigin="8666,139" coordsize="2339,579">
                <v:shape id="shape_0" stroked="f" o:allowincell="f" style="position:absolute;left:8666;top:139;width:2338;height:578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898;top:319;width:187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 2 2 4 1 8 4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ائة وثمان وأربعون مليون ومائة وأربعون ألف ومائتا</w:t>
      </w:r>
      <w:r>
        <w:rPr>
          <w:rtl w:val="true"/>
        </w:rPr>
        <w:t>ن</w:t>
      </w:r>
      <w:r>
        <w:rPr>
          <w:rtl w:val="true"/>
        </w:rPr>
        <w:t xml:space="preserve"> وسبعة وعشرون         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502910</wp:posOffset>
                </wp:positionH>
                <wp:positionV relativeFrom="paragraph">
                  <wp:posOffset>36830</wp:posOffset>
                </wp:positionV>
                <wp:extent cx="1485265" cy="3676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367560"/>
                          <a:chOff x="0" y="0"/>
                          <a:chExt cx="1485360" cy="367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48536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240" y="114480"/>
                            <a:ext cx="118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6 5 6 6 1 5 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2.9pt;width:116.95pt;height:28.95pt" coordorigin="8666,58" coordsize="2339,579">
                <v:shape id="shape_0" stroked="f" o:allowincell="f" style="position:absolute;left:8666;top:58;width:2338;height:578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898;top:238;width:187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6 5 6 6 1 5 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ثمان مئة وسبعة وخمسون مليون وأربع مئة وتسع وستون ألفا ومائة وخمسة       </w:t>
      </w:r>
      <w:r>
        <w:rPr>
          <w:rtl w:val="true"/>
        </w:rPr>
        <w:t xml:space="preserve">: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02910</wp:posOffset>
                </wp:positionH>
                <wp:positionV relativeFrom="paragraph">
                  <wp:posOffset>-3175</wp:posOffset>
                </wp:positionV>
                <wp:extent cx="1485265" cy="3676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367560"/>
                          <a:chOff x="0" y="0"/>
                          <a:chExt cx="1485360" cy="367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48536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240" y="114480"/>
                            <a:ext cx="118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3 3 1 4 5 9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-0.25pt;width:116.95pt;height:28.95pt" coordorigin="8666,-5" coordsize="2339,579">
                <v:shape id="shape_0" stroked="f" o:allowincell="f" style="position:absolute;left:8666;top:-5;width:2338;height:578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98;top:175;width:187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3 3 1 4 5 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خمس وتسعون مليون وأربع مئة و واحد ألف وثلاث مئة وثلاث وثلاثون          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6375</wp:posOffset>
            </wp:positionH>
            <wp:positionV relativeFrom="paragraph">
              <wp:posOffset>121285</wp:posOffset>
            </wp:positionV>
            <wp:extent cx="3517265" cy="22860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رابع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مثل الجدول المدرج عدد المشجعين لأشهر الأندية الرياضية على مستوى العالم </w:t>
      </w:r>
      <w:r>
        <w:rPr>
          <w:rtl w:val="true"/>
        </w:rPr>
        <w:t xml:space="preserve">. </w:t>
      </w:r>
      <w:r>
        <w:rPr>
          <w:rtl w:val="true"/>
        </w:rPr>
        <w:t xml:space="preserve">مستعين بالمعلومات الواردة فيه أجب على ما يلي 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79085</wp:posOffset>
            </wp:positionH>
            <wp:positionV relativeFrom="paragraph">
              <wp:posOffset>73660</wp:posOffset>
            </wp:positionV>
            <wp:extent cx="517525" cy="74358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38" r="-8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ragraph">
                  <wp:posOffset>-15240</wp:posOffset>
                </wp:positionV>
                <wp:extent cx="2857500" cy="191389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ـــــــــــــــــــــــــــاد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 المشجع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يال مدريد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2856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وفنتوس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425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شلس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482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سنا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6258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فربو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8743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7pt;mso-wrap-distance-left:9pt;mso-wrap-distance-right:9pt;mso-wrap-distance-top:0pt;mso-wrap-distance-bottom:0pt;margin-top:-1.2pt;mso-position-vertical-relative:text;margin-left:17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ـــــــــــــــــــــــــــاد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دد المشجعين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يال مدريد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2856582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وفنتوس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425669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شلس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482115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سنا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6258369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فربو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8743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9710</wp:posOffset>
                </wp:positionH>
                <wp:positionV relativeFrom="paragraph">
                  <wp:posOffset>90805</wp:posOffset>
                </wp:positionV>
                <wp:extent cx="228600" cy="1600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600200"/>
                          <a:chOff x="0" y="0"/>
                          <a:chExt cx="228600" cy="1600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1028880"/>
                            <a:ext cx="2109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343080"/>
                            <a:ext cx="2286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314360"/>
                            <a:ext cx="22860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685800"/>
                            <a:ext cx="2286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28600" cy="2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7.15pt;width:18pt;height:126pt" coordorigin="4346,143" coordsize="360,2520">
                <v:shape id="shape_0" stroked="f" o:allowincell="f" style="position:absolute;left:4346;top:1763;width:331;height:359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683;width:359;height:298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2213;width:359;height:449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1223;width:359;height:319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143;width:359;height:336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فريق صاحب أكبر عدد من المشجعين هو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فريق صاحب أقل عدد من المشجعين هو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رتب الفرق من حيث عدد المشجعين تنازليا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94350</wp:posOffset>
            </wp:positionH>
            <wp:positionV relativeFrom="paragraph">
              <wp:posOffset>75565</wp:posOffset>
            </wp:positionV>
            <wp:extent cx="885190" cy="104775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لرقم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في نادي لفربول يدل على </w:t>
      </w:r>
      <w:r>
        <w:rPr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 xml:space="preserve">الصفر في نادي تشلسي يحفظ منزلة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131435</wp:posOffset>
                </wp:positionH>
                <wp:positionV relativeFrom="paragraph">
                  <wp:posOffset>121285</wp:posOffset>
                </wp:positionV>
                <wp:extent cx="28575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تمنياتي لكم بالتوفي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مدوح سمسم </w:t>
                            </w:r>
                            <w:r>
                              <w:rPr>
                                <w:b/>
                                <w:bCs/>
                              </w:rPr>
                              <w:t>1429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.55pt;mso-position-vertical-relative:text;margin-left:4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 تمنياتي لكم بالتوفيق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مدوح سمسم </w:t>
                      </w:r>
                      <w:r>
                        <w:rPr>
                          <w:b/>
                          <w:bCs/>
                        </w:rPr>
                        <w:t>1429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6"/>
      <w:type w:val="nextPage"/>
      <w:pgSz w:w="11906" w:h="16838"/>
      <w:pgMar w:left="851" w:right="851" w:gutter="0" w:header="709" w:top="851" w:footer="0" w:bottom="851"/>
      <w:pgBorders w:display="allPages" w:offsetFrom="text">
        <w:top w:val="double" w:sz="4" w:space="1" w:color="3366FF"/>
        <w:left w:val="double" w:sz="4" w:space="4" w:color="3366FF"/>
        <w:bottom w:val="double" w:sz="4" w:space="1" w:color="3366FF"/>
        <w:right w:val="double" w:sz="4" w:space="4" w:color="3366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8270" cy="513143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513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wmf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3.wmf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9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image" Target="media/image12.png"/><Relationship Id="rId40" Type="http://schemas.openxmlformats.org/officeDocument/2006/relationships/image" Target="media/image8.png"/><Relationship Id="rId41" Type="http://schemas.openxmlformats.org/officeDocument/2006/relationships/image" Target="media/image9.jpeg"/><Relationship Id="rId42" Type="http://schemas.openxmlformats.org/officeDocument/2006/relationships/image" Target="media/image10.jpeg"/><Relationship Id="rId43" Type="http://schemas.openxmlformats.org/officeDocument/2006/relationships/image" Target="media/image11.jpeg"/><Relationship Id="rId44" Type="http://schemas.openxmlformats.org/officeDocument/2006/relationships/image" Target="media/image12.png"/><Relationship Id="rId45" Type="http://schemas.openxmlformats.org/officeDocument/2006/relationships/image" Target="media/image13.wmf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0:15:00Z</dcterms:created>
  <dc:creator>-</dc:creator>
  <dc:description/>
  <cp:keywords/>
  <dc:language>en-US</dc:language>
  <cp:lastModifiedBy>-</cp:lastModifiedBy>
  <cp:lastPrinted>2007-09-17T23:47:00Z</cp:lastPrinted>
  <dcterms:modified xsi:type="dcterms:W3CDTF">2007-09-18T14:12:00Z</dcterms:modified>
  <cp:revision>11</cp:revision>
  <dc:subject/>
  <dc:title>هل تستطيع يا مهندس المستقبل أن تلون الأشكال الرباعية فقط : </dc:title>
</cp:coreProperties>
</file>